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้างและแต่งตั้งเป็นลูกจ้างประจำ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2245</wp:posOffset>
                      </wp:positionV>
                      <wp:extent cx="1066800" cy="4286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pt;margin-top:14.35pt;width:83.9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09190</wp:posOffset>
                      </wp:positionH>
                      <wp:positionV relativeFrom="paragraph">
                        <wp:posOffset>107950</wp:posOffset>
                      </wp:positionV>
                      <wp:extent cx="2524125" cy="1483360"/>
                      <wp:effectExtent l="5715" t="5080" r="5080" b="9334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1483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หนังสือเสนอขออนุมัติจ้างและแต่งตั้งลูกจ้างชั่วคราวเป็นลูกจ้างประจำ เอกสารประกอบของลูกจ้าง ได้แก่ ใบสมัคร รูปถ่าย  สูติบัตร  บัตรประชาชน  ทะเบียนบ้าน  วุฒิการศึกษา  เอกสารทางทหาร ฯลฯ เป็นต้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9.7pt;margin-top:8.5pt;width:198.7pt;height:116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หนังสือเสนอขออนุมัติจ้างและแต่งตั้งลูกจ้างชั่วคราวเป็นลูกจ้างประจำ เอกสารประกอบของลูกจ้าง ได้แก่ ใบสมัคร รูปถ่าย  สูติบัตร  บัตรประชาชน  ทะเบียนบ้าน  วุฒิการศึกษา  เอกสารทางทหาร ฯลฯ เป็นต้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74625</wp:posOffset>
                      </wp:positionV>
                      <wp:extent cx="2524125" cy="1483360"/>
                      <wp:effectExtent l="5715" t="5080" r="5080" b="9334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1483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หนังสือเสนอขออนุมัติจ้างและแต่งตั้งลูกจ้างชั่วคราวเป็นลูกจ้างประจำ เอกสารประกอบของลูกจ้าง ได้แก่ ใบสมัคร รูปถ่าย  สูติบัตร  บัตรประชาชน  ทะเบียนบ้าน  วุฒิการศึกษา  เอกสารทางทหาร ฯลฯ เป็นต้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5pt;margin-top:13.75pt;width:198.7pt;height:116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หนังสือเสนอขออนุมัติจ้างและแต่งตั้งลูกจ้างชั่วคราวเป็นลูกจ้างประจำ เอกสารประกอบของลูกจ้าง ได้แก่ ใบสมัคร รูปถ่าย  สูติบัตร  บัตรประชาชน  ทะเบียนบ้าน  วุฒิการศึกษา  เอกสารทางทหาร ฯลฯ เป็นต้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ิ่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51765</wp:posOffset>
                      </wp:positionV>
                      <wp:extent cx="1270" cy="29146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8pt;margin-top:11.95pt;width:0.1pt;height:22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8890</wp:posOffset>
                      </wp:positionV>
                      <wp:extent cx="2524125" cy="1483360"/>
                      <wp:effectExtent l="5715" t="5080" r="5080" b="9334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1483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- หนังสือเสนอขออนุมัติจ้างและแต่งตั้งลูกจ้างชั่วคราวเป็นลูกจ้างประจำ เอกสารประกอบของลูกจ้าง ได้แก่ ใบสมัคร รูปถ่าย  สูติบัตร  บัตรประชาชน  ทะเบียนบ้าน  วุฒิการศึกษา  เอกสารทางทหาร ฯลฯ เป็นต้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7pt;margin-top:0.7pt;width:198.7pt;height:116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- หนังสือเสนอขออนุมัติจ้างและแต่งตั้งลูกจ้างชั่วคราวเป็นลูกจ้างประจำ เอกสารประกอบของลูกจ้าง ได้แก่ ใบสมัคร รูปถ่าย  สูติบัตร  บัตรประชาชน  ทะเบียนบ้าน  วุฒิการศึกษา  เอกสารทางทหาร ฯลฯ เป็นต้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-16510</wp:posOffset>
                      </wp:positionV>
                      <wp:extent cx="419735" cy="539750"/>
                      <wp:effectExtent l="0" t="3175" r="38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0120" cy="54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25pt;margin-top:-1.3pt;width:32.95pt;height:42.4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3335</wp:posOffset>
                      </wp:positionV>
                      <wp:extent cx="1885950" cy="979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979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หลักฐานความถูกต้องของเอกสารและคุณสมบัติเป็นไปตามแนวทางปฏิบัติของกรุงเทพมหานค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77.15pt;mso-wrap-distance-left:9.05pt;mso-wrap-distance-right:9.05pt;mso-wrap-distance-top:0pt;mso-wrap-distance-bottom:0pt;margin-top:1.0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หลักฐานความถูกต้องของเอกสารและคุณสมบัติเป็นไปตามแนวทางปฏิบัติของกรุงเทพมหานค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122555</wp:posOffset>
                      </wp:positionV>
                      <wp:extent cx="1270" cy="113093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3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5pt;margin-top:9.65pt;width:0.1pt;height:8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203200</wp:posOffset>
                      </wp:positionV>
                      <wp:extent cx="518223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82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5pt;margin-top:16pt;width:407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69850</wp:posOffset>
                      </wp:positionV>
                      <wp:extent cx="1270" cy="133985"/>
                      <wp:effectExtent l="38100" t="0" r="3746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5pt;margin-top:5.5pt;width:0.05pt;height:10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12065</wp:posOffset>
                      </wp:positionV>
                      <wp:extent cx="1304925" cy="963295"/>
                      <wp:effectExtent l="8890" t="6985" r="8255" b="10775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9633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พิจารณา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 เสน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88.75pt;margin-top:0.95pt;width:102.7pt;height:75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พิจารณา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 เสน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90500</wp:posOffset>
                      </wp:positionV>
                      <wp:extent cx="1270" cy="42164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pt;margin-top:15pt;width:0.1pt;height:33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90500</wp:posOffset>
                      </wp:positionV>
                      <wp:extent cx="262001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2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pt;margin-top:15pt;width:206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6515</wp:posOffset>
                      </wp:positionV>
                      <wp:extent cx="2047240" cy="1188720"/>
                      <wp:effectExtent l="5080" t="5080" r="5715" b="3048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7320" cy="1188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ขอตรวจสอบพฤติการณ์ทางวินัยและตรวจสอบอัตราเลขที่ตำแหน่งลูกจ้างประจำที่ว่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25pt;margin-top:4.45pt;width:161.15pt;height:93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ขอตรวจสอบพฤติการณ์ทางวินัยและตรวจสอบอัตราเลขที่ตำแหน่งลูกจ้างประจำที่ว่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152400</wp:posOffset>
                      </wp:positionV>
                      <wp:extent cx="2047240" cy="1188720"/>
                      <wp:effectExtent l="5080" t="5080" r="5715" b="3048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7320" cy="1188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ขอตรวจสอบพฤติการณ์ทางวินัยและตรวจสอบอัตราเลขที่ตำแหน่งลูกจ้างประจำที่ว่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75pt;margin-top:12pt;width:161.15pt;height:93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ขอตรวจสอบพฤติการณ์ทางวินัยและตรวจสอบอัตราเลขที่ตำแหน่งลูกจ้างประจำที่ว่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49860</wp:posOffset>
                      </wp:positionV>
                      <wp:extent cx="1304925" cy="38735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5pt;height:30.5pt;mso-wrap-distance-left:9.05pt;mso-wrap-distance-right:9.05pt;mso-wrap-distance-top:0pt;mso-wrap-distance-bottom:0pt;margin-top:11.8pt;mso-position-vertical-relative:text;margin-left: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18415</wp:posOffset>
                      </wp:positionV>
                      <wp:extent cx="2047240" cy="1188720"/>
                      <wp:effectExtent l="5080" t="5080" r="5715" b="3048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7320" cy="1188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หนังสือขอตรวจสอบพฤติการณ์ทางวินัยและตรวจสอบอัตราเลขที่ตำแหน่งลูกจ้างประจำที่ว่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5pt;margin-top:1.45pt;width:161.15pt;height:93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หนังสือขอตรวจสอบพฤติการณ์ทางวินัยและตรวจสอบอัตราเลขที่ตำแหน่งลูกจ้างประจำที่ว่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128905</wp:posOffset>
                      </wp:positionV>
                      <wp:extent cx="676275" cy="381635"/>
                      <wp:effectExtent l="0" t="0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7680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3pt;margin-top:10.15pt;width:53.2pt;height:29.9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73660</wp:posOffset>
                      </wp:positionV>
                      <wp:extent cx="1270" cy="117157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7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5.8pt;width:0.1pt;height:92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72720</wp:posOffset>
                      </wp:positionV>
                      <wp:extent cx="5753735" cy="1270"/>
                      <wp:effectExtent l="0" t="37465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53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13.6pt;width:452.95pt;height:0.0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2393950</wp:posOffset>
                      </wp:positionV>
                      <wp:extent cx="1000125" cy="772160"/>
                      <wp:effectExtent l="8890" t="6350" r="8255" b="2997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772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55pt;margin-top:188.5pt;width:78.7pt;height:60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2192655</wp:posOffset>
                      </wp:positionV>
                      <wp:extent cx="1200785" cy="770890"/>
                      <wp:effectExtent l="9525" t="5715" r="889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770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ตรว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3pt;margin-top:172.65pt;width:94.5pt;height:60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ตรวจส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525395</wp:posOffset>
                      </wp:positionV>
                      <wp:extent cx="133985" cy="1270"/>
                      <wp:effectExtent l="635" t="38100" r="0" b="374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198.85pt;width:10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525395</wp:posOffset>
                      </wp:positionV>
                      <wp:extent cx="334010" cy="1270"/>
                      <wp:effectExtent l="635" t="37465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198.85pt;width:26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2975610</wp:posOffset>
                      </wp:positionV>
                      <wp:extent cx="1270" cy="1560195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56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5pt;margin-top:234.3pt;width:0.05pt;height:122.75pt;flip:y" type="_x0000_t32">
                      <v:stroke color="blue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ต้นสังกัด</w:t>
            </w:r>
          </w:p>
        </w:tc>
      </w:tr>
    </w:tbl>
    <w:p>
      <w:pPr>
        <w:sectPr>
          <w:type w:val="nextPage"/>
          <w:pgSz w:orient="landscape" w:w="16838" w:h="11906"/>
          <w:pgMar w:left="1440" w:right="992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รักษาไว้และ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้างและแต่งตั้งเป็นลูกจ้างประจำ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-8255</wp:posOffset>
                      </wp:positionV>
                      <wp:extent cx="10160" cy="372110"/>
                      <wp:effectExtent l="30480" t="635" r="3619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75pt;margin-top:-0.5pt;width:0.8pt;height:2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39370</wp:posOffset>
                      </wp:positionV>
                      <wp:extent cx="1095375" cy="942340"/>
                      <wp:effectExtent l="8255" t="6350" r="7620" b="1866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942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เสน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6.75pt;margin-top:3.1pt;width:86.2pt;height:74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เสน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12725</wp:posOffset>
                      </wp:positionV>
                      <wp:extent cx="2591435" cy="1270"/>
                      <wp:effectExtent l="635" t="37465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91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75pt;margin-top:16.75pt;width:20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12725</wp:posOffset>
                      </wp:positionV>
                      <wp:extent cx="1270" cy="13970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75pt;margin-top:16.75pt;width:0.05pt;height:1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13030</wp:posOffset>
                      </wp:positionV>
                      <wp:extent cx="1085850" cy="4191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คำสั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33pt;mso-wrap-distance-left:9.05pt;mso-wrap-distance-right:9.05pt;mso-wrap-distance-top:0pt;mso-wrap-distance-bottom:0pt;margin-top:8.9pt;mso-position-vertical-relative:text;margin-left:28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คำสั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6350</wp:posOffset>
                      </wp:positionV>
                      <wp:extent cx="1838325" cy="1258570"/>
                      <wp:effectExtent l="5715" t="5080" r="5080" b="2349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258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จ้างและแต่งตั้งเป็นลูกจ้างประจำตามหลักฐานเอกสารแนบ  เสนอขอลงนามคำสั่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25pt;margin-top:0.5pt;width:144.7pt;height:99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จ้างและแต่งตั้งเป็นลูกจ้างประจำตามหลักฐานเอกสารแนบ  เสนอขอลงนามคำสั่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74295</wp:posOffset>
                      </wp:positionV>
                      <wp:extent cx="1962150" cy="1258570"/>
                      <wp:effectExtent l="5080" t="5080" r="5080" b="2349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1258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จ้างและแต่งตั้งเป็นลูกจ้างประจำตามหลักฐานเอกสารแนบ  เสนอขอลงนามคำสั่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pt;margin-top:5.85pt;width:154.45pt;height:99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จ้างและแต่งตั้งเป็นลูกจ้างประจำตามหลักฐานเอกสารแนบ  เสนอขอลงนามคำสั่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40970</wp:posOffset>
                      </wp:positionV>
                      <wp:extent cx="1962150" cy="1258570"/>
                      <wp:effectExtent l="5080" t="5080" r="5080" b="2349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1258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คำสั่งจ้างและแต่งตั้งเป็นลูกจ้างประจำตามหลักฐานเอกสารแนบ  เสนอขอลงนามคำสั่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5pt;margin-top:11.1pt;width:154.45pt;height:99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คำสั่งจ้างและแต่งตั้งเป็นลูกจ้างประจำตามหลักฐานเอกสารแนบ  เสนอขอลงนามคำสั่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63500</wp:posOffset>
                      </wp:positionV>
                      <wp:extent cx="1270" cy="147764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7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pt;margin-top:5pt;width:0.05pt;height:116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63500</wp:posOffset>
                      </wp:positionV>
                      <wp:extent cx="895985" cy="525145"/>
                      <wp:effectExtent l="0" t="0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9640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pt;margin-top:5pt;width:70.5pt;height:41.3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25095</wp:posOffset>
                      </wp:positionV>
                      <wp:extent cx="4629785" cy="1270"/>
                      <wp:effectExtent l="0" t="37465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29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pt;margin-top:9.85pt;width:364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92405</wp:posOffset>
                      </wp:positionV>
                      <wp:extent cx="1838325" cy="91313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913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เนาคำสั่งจ้างและแต่งตั้งลูกจ้างประจำ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ฟ้มทะเบียนประวัติลูกจ้างประจ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5pt;height:71.9pt;mso-wrap-distance-left:9.05pt;mso-wrap-distance-right:9.05pt;mso-wrap-distance-top:0pt;mso-wrap-distance-bottom:0pt;margin-top:15.1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เนาคำสั่งจ้างและแต่งตั้งลูกจ้างประจำ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ฟ้มทะเบียนประวัติลูกจ้างประจ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178435</wp:posOffset>
                      </wp:positionV>
                      <wp:extent cx="2228850" cy="1267460"/>
                      <wp:effectExtent l="5080" t="5080" r="5715" b="5842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267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่งสำเนาคำสั่งจ้างและแต่งตั้งเป็นลูกจ้าง ประจำ และแฟ้มทะเบียนประวัติลูกจ้างประจำ ให้กองการเจ้าหน้าที่  สำนักปลัดกรุงเทพมหานค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25pt;margin-top:14.05pt;width:175.45pt;height:99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่งสำเนาคำสั่งจ้างและแต่งตั้งเป็นลูกจ้าง ประจำ และแฟ้มทะเบียนประวัติลูกจ้างประจำ ให้กองการเจ้าหน้าที่  สำนักปลัดกรุงเทพมหานค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177800</wp:posOffset>
                      </wp:positionV>
                      <wp:extent cx="629285" cy="419735"/>
                      <wp:effectExtent l="0" t="0" r="317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2964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5pt;margin-top:14pt;width:49.45pt;height:32.9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3335</wp:posOffset>
                      </wp:positionV>
                      <wp:extent cx="1270" cy="61785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pt;margin-top:1.05pt;width:0.05pt;height:48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419100</wp:posOffset>
                      </wp:positionV>
                      <wp:extent cx="1266825" cy="49530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75pt;margin-top:33pt;width:99.7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3457575</wp:posOffset>
                      </wp:positionV>
                      <wp:extent cx="1400810" cy="1270"/>
                      <wp:effectExtent l="635" t="37465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1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5pt;margin-top:272.25pt;width:110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82245</wp:posOffset>
                      </wp:positionV>
                      <wp:extent cx="942975" cy="581025"/>
                      <wp:effectExtent l="10160" t="6350" r="9525" b="4425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81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pt;margin-top:14.35pt;width:74.2pt;height:4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2878455</wp:posOffset>
                      </wp:positionV>
                      <wp:extent cx="1114425" cy="1196340"/>
                      <wp:effectExtent l="7620" t="6985" r="6985" b="64389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19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ดำเนินการ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่วนที่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1pt;margin-top:226.65pt;width:87.7pt;height:94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ดำเนินการ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่วนที่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48945</wp:posOffset>
                      </wp:positionV>
                      <wp:extent cx="191135" cy="19685"/>
                      <wp:effectExtent l="635" t="26035" r="0" b="304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35.35pt;width:15.05pt;height:1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763905</wp:posOffset>
                      </wp:positionV>
                      <wp:extent cx="1270" cy="142811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2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6pt;margin-top:60.15pt;width:0.05pt;height:112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จ้าหน้าที่ที่เกี่ยวข้องในกลุ่มงานการเจ้าหน้าที่ล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ประกันสังคมลูกจ้างชั่วคราว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้างและแต่งตั้งเป็น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60960</wp:posOffset>
                      </wp:positionV>
                      <wp:extent cx="1914525" cy="1179830"/>
                      <wp:effectExtent l="5715" t="5080" r="5080" b="61785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17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รับและตรวจสอบความถูกต้องของเอกสารการขอให้จ้างและแต่งตั้งเป็นลูกจ้างประจ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95pt;margin-top:4.8pt;width:150.7pt;height:9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รับและตรวจสอบความถูกต้องของเอกสารการขอให้จ้างและแต่งตั้งเป็นลูกจ้างประจ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1240790</wp:posOffset>
                      </wp:positionV>
                      <wp:extent cx="1270" cy="3604895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0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1pt;margin-top:97.7pt;width:0.1pt;height:28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วจสอบคุณสมบัติของหลักฐานการพิจารณาให้จ้างและแต่งตั้งเป็นลูก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ให้เป็นไปตามแนวทางปฏิบัติของกรุงเทพมหานครจากส่วนราชการต้นสังกัด ได้แก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มัคร  รูปถ่าย  สูติบั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ทะเบียนบ้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วุฒิการศึกษา หนังสื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สดงเจตนาระบุตัวผู้รับเงินช่วยเหลือค่าทำศพ สำเนาเอกสารทางทห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ศช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เนาใบขับขี่รถยนต์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ภ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พนักงานขับรถยนต์ พนักงานขับเคร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กรกลขนาดเบา พนักงานขับเครื่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รวจส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หลักฐานตามแนวทางปฏิบัติงานของกรุงเทพมหานครครบถ้วนถูกต้องภายในกำหน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บัญญัติกรุงเทพมหานครเรื่องลูกจ้าง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3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ข้อบัญญัติกรุงเทพมหานครเรื่องลูกจ้าง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บังคับกรุงเทพมหานครว่าด้วยการรับสมัครสอบและคัดเลือกบุคคลเข้าเป็นลูกจ้าง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35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ปฏิบัติของกรุงเทพมหานครที่ได้กำหนดหลักเกณฑ์วิธีการและเงื่อนไขในการพิจารณาคัดเลือ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้างและแต่งตั้งเป็น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5875</wp:posOffset>
                      </wp:positionV>
                      <wp:extent cx="1270" cy="3178175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7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1.25pt;width:0.1pt;height:25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764915</wp:posOffset>
                      </wp:positionV>
                      <wp:extent cx="1270" cy="1153160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5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296.45pt;width:0.1pt;height:9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3288665</wp:posOffset>
                      </wp:positionV>
                      <wp:extent cx="1285875" cy="424815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424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33.45pt;mso-wrap-distance-left:9.05pt;mso-wrap-distance-right:9.05pt;mso-wrap-distance-top:0pt;mso-wrap-distance-bottom:0pt;margin-top:258.9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กรกลขนาดกล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รับรองแพทย์ แบบพิมพ์ลายนิ้วมือจากสถานีตำรวจตามภูมิลำเนาของลูก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เลขที่อัตราตำแหน่งลูกจ้างประจำที่ว่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ทะเบียนคุมอัตรากำลังลูกจ้างให้ถูกต้องตรงกันกับส่วนราชการต้นสังกัด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นำเรียนผู้อำนวยการสำนักการระบายน้ำลงนามถึงกองการเจ้าหน้าที่เพื่อขอตรวจสอบพฤติการณ์ทางวินัยของลูกจ้างชั่วคราวที่ได้รับการคัดเลือกเพื่อจ้างแล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ถูกต้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ลงนา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้างและแต่งตั้งเป็น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139700</wp:posOffset>
                      </wp:positionV>
                      <wp:extent cx="1270" cy="4816475"/>
                      <wp:effectExtent l="37465" t="635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1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11pt;width:0.1pt;height:37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ป็นลูก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 และขอตรวจสอบอัตราเลขที่ตำแหน่งลูกจ้างประจำที่ว่างของส่วนราชการต้นสังกัดนำ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 สำนักปลัดกรุงเท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นครแจ้งผลการตรวจสอบอัตราเลขที่ตำแหน่งลูกจ้างประจำที่ว่างสังกัดส่วนราชการที่เสนอขอพร้อมแจ้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ตรวจส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ารณ์ทางวินัยของลูกจ้างชั่วครา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เอกสารหลักฐานที่ตรวจสอบถูกต้องเรียบร้อยแล้วประกอบการจัดทำคำสั่งจ้างและแต่งตั้งเป็นลูกจ้างประจ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้างและแต่งตั้งเป็น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3655</wp:posOffset>
                      </wp:positionV>
                      <wp:extent cx="1866900" cy="110426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110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25pt;margin-top:2.65pt;width:146.95pt;height:86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2540</wp:posOffset>
                      </wp:positionV>
                      <wp:extent cx="1270" cy="362585"/>
                      <wp:effectExtent l="37465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5pt;margin-top:0.2pt;width:0.05pt;height:2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0160</wp:posOffset>
                      </wp:positionV>
                      <wp:extent cx="1285875" cy="36195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คำสั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28.5pt;mso-wrap-distance-left:9.05pt;mso-wrap-distance-right:9.05pt;mso-wrap-distance-top:0pt;mso-wrap-distance-bottom:0pt;margin-top:0.8pt;mso-position-vertical-relative:text;margin-left:10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คำสั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61925</wp:posOffset>
                      </wp:positionV>
                      <wp:extent cx="1270" cy="876935"/>
                      <wp:effectExtent l="37465" t="635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7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5pt;margin-top:12.75pt;width:0.05pt;height:6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คำสั่งจ้างและแต่งตั้งเป็นลูกจ้างประจ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ฟ้มทะเบียนประวัติลูกจ้างประจ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9050</wp:posOffset>
                      </wp:positionV>
                      <wp:extent cx="1270" cy="2115185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5pt;margin-top:-74.3pt;width:0.05pt;height:166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สั่งจ้างและแต่งตั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เป็นลูกจ้างประจ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ำเนาคำสั่งจ้างและแต่งตั้งเป็นลูกจ้างประจ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ส่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ชการ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แจ้งลูกจ้างที่ได้รับการจ้างและแต่งตั้งเป็นลูกจ้างประจำให้กรอกประวัติ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ำเนาคำสั่งจ้างและแต่งตั้งเป็นลูกจ้างประจำ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ำเนาคำสั่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้างและแต่งตั้งเป็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เสนอเพื่อลงนามคำสั่งจ้างที่ถูกต้องภายใน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รบถ้วนถูกต้องของคำสั่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ได้ครบถ้วนถูกต้องและตรงตามความต้องการของส่วนราชการต้นสังกัดตาม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รักษาไว้และใช้ประโยชน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้างและแต่งตั้งเป็นลูกจ้างประจำ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ฟ้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ประวัติลูกจ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ส่งกอง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 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แก้ไ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ลูกจ้างประจำ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งให้ถูกต้องเป็นปัจจุบันในบัญชีถือจ่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ัตราค่าจ้างลูกจ้าง ประจ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8) 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ทะเบียนคุมอัตร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ลังลูกจ้างประจ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ำเนาคำสั่งฯ แจ้งเจ้าหน้าที่คุมทะเบียนประก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ลูกจ้างชั่วคราวเพื่อแก้ไขให้เป็นปัจจุบ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จ้าหน้าที่บันทึกรายการเข้า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93" w:gutter="0" w:header="0" w:top="1440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้อบัญญัติกรุงเทพมหานคร เรื่อง ลูกจ้า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35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ข้อบัญญัติกรุงเทพมหานคร เรื่อง ลูกจ้า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35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0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้อบังคับกรุงเทพมหานคร ว่าด้วยการรับสมัครสอบและคัดเลือกบุคคลเข้าเป็นลูก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35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ข้อบังคับกรุงเทพมหานคร  ว่าด้วยการกำหนดอัตราค่าจ้างขั้นต่ำสุดและสูงสุดของลูกจ้า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ข้อบังคับกรุงเทพมหานครว่าด้วยการกำหนดอัตราค่าจ้างขั้นต่ำสุดและสูงสุดของลูกจ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4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ำสั่งกรุงเทพมหานคร ที่ </w:t>
      </w:r>
      <w:r>
        <w:rPr>
          <w:rFonts w:cs="TH SarabunIT๙" w:ascii="TH SarabunIT๙" w:hAnsi="TH SarabunIT๙"/>
          <w:sz w:val="32"/>
          <w:szCs w:val="32"/>
        </w:rPr>
        <w:t xml:space="preserve">2233/255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54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มอบอำนาจการบริหารงานบุคคลเกี่ยวกับลูกจ้าง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กรุงเทพมหานคร เรื่อง การกำหนดคุณสมบัติเฉพาะสำหรับตำแหน่งลูกจ้างกรุงเทพมหานคร 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8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4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992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45:00Z</dcterms:created>
  <dc:creator>bkk15</dc:creator>
  <dc:description/>
  <cp:keywords/>
  <dc:language>en-US</dc:language>
  <cp:lastModifiedBy>bkk15</cp:lastModifiedBy>
  <cp:lastPrinted>2015-05-14T14:27:00Z</cp:lastPrinted>
  <dcterms:modified xsi:type="dcterms:W3CDTF">2015-05-18T01:47:00Z</dcterms:modified>
  <cp:revision>23</cp:revision>
  <dc:subject/>
  <dc:title/>
</cp:coreProperties>
</file>